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rPr>
          <w:b/>
          <w:b/>
        </w:rPr>
      </w:pPr>
      <w:r>
        <w:rPr>
          <w:b/>
        </w:rPr>
        <w:t>Apostasy from Gospel Order</w:t>
      </w:r>
    </w:p>
    <w:p>
      <w:pPr>
        <w:pStyle w:val="Normal"/>
        <w:ind w:firstLine="288"/>
        <w:rPr>
          <w:b/>
          <w:b/>
        </w:rPr>
      </w:pPr>
      <w:r>
        <w:rPr>
          <w:b/>
        </w:rPr>
        <w:t>A study given by Andreas Dura</w:t>
      </w:r>
    </w:p>
    <w:p>
      <w:pPr>
        <w:pStyle w:val="Normal"/>
        <w:ind w:firstLine="288"/>
        <w:rPr/>
      </w:pPr>
      <w:r>
        <w:rPr>
          <w:b/>
        </w:rPr>
        <w:t>Sabbath, March 18, 2006</w:t>
      </w:r>
    </w:p>
    <w:p>
      <w:pPr>
        <w:pStyle w:val="Normal"/>
        <w:ind w:firstLine="288"/>
        <w:rPr/>
      </w:pPr>
      <w:r>
        <w:rPr/>
      </w:r>
    </w:p>
    <w:p>
      <w:pPr>
        <w:pStyle w:val="Normal"/>
        <w:ind w:firstLine="288"/>
        <w:rPr/>
      </w:pPr>
      <w:r>
        <w:rPr/>
        <w:t>Welcome to our study this morning. Today we want to look at the problem of apostasy from Gospel Order. We want to consider how apostasy occurs, and what we can do to prevent it. In one of our last studies we looked at the matter of rebellion. I would say that rebellion is a further step that comes after apostasy. We need to know what causes it and how to avoid these causes.</w:t>
      </w:r>
    </w:p>
    <w:p>
      <w:pPr>
        <w:pStyle w:val="Normal"/>
        <w:ind w:firstLine="288"/>
        <w:rPr/>
      </w:pPr>
      <w:r>
        <w:rPr/>
        <w:t>What we particularly want to study in this regard is the experience of Solomon. We could also study about Lucifer. These are the two best examples for studying how apostasy develops.</w:t>
      </w:r>
    </w:p>
    <w:p>
      <w:pPr>
        <w:pStyle w:val="Normal"/>
        <w:ind w:firstLine="288"/>
        <w:rPr/>
      </w:pPr>
      <w:r>
        <w:rPr/>
        <w:t>We will consider the fundamental things which happen when someone becomes apostate. We also want to look at the distinguishing characteristics that identify the way leading to apostasy. Incidentally, we could also study the papacy and how the early church fell.</w:t>
      </w:r>
    </w:p>
    <w:p>
      <w:pPr>
        <w:pStyle w:val="Normal"/>
        <w:ind w:firstLine="288"/>
        <w:rPr/>
      </w:pPr>
      <w:r>
        <w:rPr/>
        <w:t>There are three major traits that identify apostasy. The first is the exaltation of self. What happens when we exalt self is that we separate ourselves from God. We become independent of Him. We think our abilities come from ourselves, or else we consider them such a part of ourselves that they cannot be taken from us. Then we use these gifts for ourselves and not for others or the glory of God.</w:t>
      </w:r>
    </w:p>
    <w:p>
      <w:pPr>
        <w:pStyle w:val="Normal"/>
        <w:ind w:firstLine="288"/>
        <w:rPr/>
      </w:pPr>
      <w:r>
        <w:rPr/>
        <w:t>This is seen plainly in Lucifer’s case when he began to selfishly use the gifts that God had given him. He said that these gifts were his, that they belonged to him. He said that this is what he had and what he could do.</w:t>
      </w:r>
    </w:p>
    <w:p>
      <w:pPr>
        <w:pStyle w:val="Normal"/>
        <w:ind w:firstLine="288"/>
        <w:rPr/>
      </w:pPr>
      <w:r>
        <w:rPr/>
        <w:t>Nebuchadnezzar is also a good example. He claimed for himself the honor of building Babylon by his might and his power. And we will see later what happened in Solomon’s case.</w:t>
      </w:r>
    </w:p>
    <w:p>
      <w:pPr>
        <w:pStyle w:val="Normal"/>
        <w:ind w:firstLine="288"/>
        <w:rPr/>
      </w:pPr>
      <w:r>
        <w:rPr/>
        <w:t>The second thing that always occurs in connection with apostasy is a false concept of God’s character. This means that we misrepresent God to the world, but the world believes this misrepresentation because we claim to be God’s children. And as we read in</w:t>
      </w:r>
      <w:r>
        <w:rPr>
          <w:i/>
        </w:rPr>
        <w:t xml:space="preserve"> Thoughts from the Mount of Blessing</w:t>
      </w:r>
      <w:r>
        <w:rPr/>
        <w:t>, Christians who do this make their own laws. They make these laws in order to force themselves to obey the law of God, and they expect everyone else to obey these laws as well.</w:t>
      </w:r>
    </w:p>
    <w:p>
      <w:pPr>
        <w:pStyle w:val="Normal"/>
        <w:ind w:firstLine="288"/>
        <w:rPr/>
      </w:pPr>
      <w:r>
        <w:rPr/>
        <w:t>Consider the laws about Sabbath keeping that the Jews made. These laws put God in a very bad light. They represented Him as being oppressive and forceful, as one who wants to take away all our happiness. That is not God. But that is how He is represented.</w:t>
      </w:r>
    </w:p>
    <w:p>
      <w:pPr>
        <w:pStyle w:val="Normal"/>
        <w:ind w:firstLine="288"/>
        <w:rPr/>
      </w:pPr>
      <w:r>
        <w:rPr/>
        <w:t xml:space="preserve">A third distinguishing trait is oppressing others. This does not happen right away, but it is always a part of apostasy. The exaltation of self will always end in the oppression of others. We can see this plainly in Solomon’s case. At the beginning of his reign he was one of the wisest and most humane kings who ever lived. At the end of his reign he was a tyrant. Thus he is represented in </w:t>
      </w:r>
      <w:r>
        <w:rPr>
          <w:i/>
        </w:rPr>
        <w:t>Prophets and Kings.</w:t>
      </w:r>
      <w:r>
        <w:rPr/>
        <w:t xml:space="preserve"> It is amazing when you consider how this came to be. The wisest and most humane king became a tyrant.</w:t>
      </w:r>
    </w:p>
    <w:p>
      <w:pPr>
        <w:pStyle w:val="Normal"/>
        <w:ind w:firstLine="288"/>
        <w:rPr/>
      </w:pPr>
      <w:r>
        <w:rPr/>
        <w:t>The papacy is similar. First it exalted itself. Then it became oppressive. That means forcing others to submit to its opinions.</w:t>
      </w:r>
    </w:p>
    <w:p>
      <w:pPr>
        <w:pStyle w:val="Normal"/>
        <w:ind w:firstLine="288"/>
        <w:rPr/>
      </w:pPr>
      <w:r>
        <w:rPr/>
        <w:t>God’s children have repeatedly been accused of being oppressive by those who reject God’s law and don’t want to submit to Him. They even accuse God of being oppressive. But this is not our concern here. What we want to understand is how a person gets to the place where he becomes oppressive. There are distinguishing marks which identify the way to apostasy. They are named in connection with Solomon’s apostasy, and we want to look at them.</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r>
    </w:p>
    <w:p>
      <w:pPr>
        <w:pStyle w:val="Normal"/>
        <w:ind w:firstLine="288"/>
        <w:rPr/>
      </w:pPr>
      <w:r>
        <w:rPr/>
        <w:t>The first is pride. This is when you don’t sense your need.</w:t>
      </w:r>
    </w:p>
    <w:p>
      <w:pPr>
        <w:pStyle w:val="Normal"/>
        <w:ind w:firstLine="288"/>
        <w:rPr/>
      </w:pPr>
      <w:r>
        <w:rPr/>
        <w:t>The second is neglecting to foster the spirit of self-sacrifice.</w:t>
      </w:r>
    </w:p>
    <w:p>
      <w:pPr>
        <w:pStyle w:val="Normal"/>
        <w:ind w:firstLine="288"/>
        <w:rPr/>
      </w:pPr>
      <w:r>
        <w:rPr/>
        <w:t>The third is ascribing to yourself the glory that belongs to God alone.</w:t>
      </w:r>
    </w:p>
    <w:p>
      <w:pPr>
        <w:pStyle w:val="Normal"/>
        <w:ind w:firstLine="288"/>
        <w:rPr/>
      </w:pPr>
      <w:r>
        <w:rPr/>
        <w:t>The fourth is supplanting a missionary spirit with the spirit of commercialism.</w:t>
      </w:r>
    </w:p>
    <w:p>
      <w:pPr>
        <w:pStyle w:val="Normal"/>
        <w:ind w:firstLine="288"/>
        <w:rPr/>
      </w:pPr>
      <w:r>
        <w:rPr/>
        <w:t>These are the four things brought out in the development of apostasy. I believe we could see them in different cases, but today I would like to study the experience of Solomon in particular.</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t xml:space="preserve">Let’s start with the first point—pride. When it is there, you don’t have any sense of need. Such a person will make statements, reproach others, or complain, but won’t ask any questions. He thinks he knows everything. Pride leads him to stop asking, and therefore he receives no answers. This is plainly described in </w:t>
      </w:r>
      <w:r>
        <w:rPr>
          <w:i/>
        </w:rPr>
        <w:t>Revelation</w:t>
      </w:r>
      <w:r>
        <w:rPr/>
        <w:t xml:space="preserve"> 3. “So then, because you are lukewarm, and neither cold nor hot, I will vomit you out of My mouth. Because you say, ‘I am rich, have become wealthy, and have need of nothing,’ and don’t know that you are wretched, miserable, poor, blind, and naked …” </w:t>
      </w:r>
      <w:r>
        <w:rPr>
          <w:i/>
        </w:rPr>
        <w:t>Revelation</w:t>
      </w:r>
      <w:r>
        <w:rPr/>
        <w:t xml:space="preserve"> 3:16, 17. This person thinks he can be his own leader but doesn’t realize that he is wretched, miserable, poor, blind, and naked.</w:t>
      </w:r>
    </w:p>
    <w:p>
      <w:pPr>
        <w:pStyle w:val="Normal"/>
        <w:ind w:firstLine="288"/>
        <w:rPr/>
      </w:pPr>
      <w:r>
        <w:rPr/>
        <w:t>This characteristic is one of the first signs of apostasy. Questions are no longer asked, and there is self-satisfaction. In principle, this is the expression of pride.</w:t>
      </w:r>
    </w:p>
    <w:p>
      <w:pPr>
        <w:pStyle w:val="Normal"/>
        <w:ind w:firstLine="288"/>
        <w:rPr/>
      </w:pPr>
      <w:r>
        <w:rPr/>
        <w:t xml:space="preserve">In </w:t>
      </w:r>
      <w:r>
        <w:rPr>
          <w:i/>
        </w:rPr>
        <w:t>Prophets and Kings</w:t>
      </w:r>
      <w:r>
        <w:rPr/>
        <w:t xml:space="preserve"> a definite connection is made between apostasy, pride, and the loss of a sense of need. “Whenever pride and ambition are indulged, the life is marred, for pride, feeling no need, closes the heart against the infinite blessings of Heaven.” </w:t>
      </w:r>
      <w:r>
        <w:rPr>
          <w:i/>
        </w:rPr>
        <w:t>Prophets and Kings,</w:t>
      </w:r>
      <w:r>
        <w:rPr/>
        <w:t xml:space="preserve"> 60.2. In the beginning of Solomon’s reign he really saw his need. He said, “I am a child and need to be led at every step. Lord, help me.” At the end of his reign he didn’t think he needed God’s leadership any more. He even had atheistic thoughts. This is the result of losing your sense of need. The reason for this loss was pride.</w:t>
      </w:r>
    </w:p>
    <w:p>
      <w:pPr>
        <w:pStyle w:val="Normal"/>
        <w:ind w:firstLine="288"/>
        <w:rPr/>
      </w:pPr>
      <w:r>
        <w:rPr/>
        <w:t xml:space="preserve">If the Lord gives us success in any way, we must be careful. There are many things in which we can be successful. These could be business matters or spiritual matters. People might praise us for the thoughts we express in church. We might be good at music, and others recognize this. We might be good at sports. Success has many facets. Success itself is not the problem. The real problem is the danger of becoming independent of God. That was Lucifer’s problem in heaven. He was very successful and lost sight of his dependence upon God. “In the valley of humiliation, where men depend on God to teach them and to guide their every step, there is comparative safety. But the men who stand, as it were, on a lofty pinnacle, and who, because of their position, are supposed to possess great wisdom--these are in gravest peril. Unless such men make God their dependence, they will surely fall.” </w:t>
      </w:r>
      <w:r>
        <w:rPr>
          <w:i/>
        </w:rPr>
        <w:t>Prophets and Kings,</w:t>
      </w:r>
      <w:r>
        <w:rPr/>
        <w:t xml:space="preserve"> 60.1.</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r>
    </w:p>
    <w:p>
      <w:pPr>
        <w:pStyle w:val="Normal"/>
        <w:ind w:firstLine="288"/>
        <w:rPr/>
      </w:pPr>
      <w:r>
        <w:rPr/>
        <w:t>He who has success stands in greater danger of becoming independent of God than he who is not so successful. Think of the early church. In that time the church was very successful. It was also relatively pure. But as the church gained more recognition, to the point that even the emperor joined it, then it lost its purity. Then apostasy came up. Success is attended by danger. This doesn’t mean that apostasy must happen, but the danger is there. We must be keenly aware of our weakness.</w:t>
      </w:r>
    </w:p>
    <w:p>
      <w:pPr>
        <w:pStyle w:val="Normal"/>
        <w:ind w:firstLine="288"/>
        <w:rPr/>
      </w:pPr>
      <w:r>
        <w:rPr/>
        <w:t xml:space="preserve">Another characteristic in the development of apostasy is the loss of the spirit of self-sacrificing service. We need to spend more time on this point because it is so important. For this we will read more from </w:t>
      </w:r>
      <w:r>
        <w:rPr>
          <w:i/>
        </w:rPr>
        <w:t>Prophets and Kings.</w:t>
      </w:r>
      <w:r>
        <w:rPr/>
        <w:t xml:space="preserve"> “Prominent among the primary causes that led Solomon into extravagance and oppression was his failure to maintain and foster the spirit of self-sacrifice.</w:t>
      </w:r>
    </w:p>
    <w:p>
      <w:pPr>
        <w:pStyle w:val="Normal"/>
        <w:ind w:firstLine="288"/>
        <w:rPr/>
      </w:pPr>
      <w:r>
        <w:rPr/>
        <w:t>“</w:t>
      </w:r>
      <w:r>
        <w:rPr/>
        <w:t>When, at the foot of Sinai, Moses told the people of the divine command, ‘Let them make Me a sanctuary; that I may dwell among them,’ the response of the Israelites was accompanied by the appropriate gifts. ‘They came, everyone whose heart stirred him up, and everyone whom his spirit made willing,’ and brought offerings. Exodus 25:8; 35:21. For the building of the sanctuary, great and extensive preparations were necessary; a large amount of the most precious and costly material was required, but the Lord accepted only freewill offerings. ‘Of every man that giveth it willingly with his heart ye shall take My offering,’ was the command repeated by Moses to the congregation. Exodus 25:2. Devotion to God and a spirit of sacrifice were the first requisites in preparing a dwelling place for the Most High.</w:t>
      </w:r>
    </w:p>
    <w:p>
      <w:pPr>
        <w:pStyle w:val="Normal"/>
        <w:ind w:firstLine="288"/>
        <w:rPr/>
      </w:pPr>
      <w:r>
        <w:rPr/>
        <w:t>“</w:t>
      </w:r>
      <w:r>
        <w:rPr/>
        <w:t>A similar call to self-sacrifice was made when David turned over to Solomon the responsibility of building the temple. Of the assembled multitude David asked, ‘Who then is willing to consecrate his service this day unto the Lord?’ 1 Chronicles 29:5. This call to consecration and willing service should ever have been kept in mind by those who had to do with the erection of the temple.</w:t>
      </w:r>
    </w:p>
    <w:p>
      <w:pPr>
        <w:pStyle w:val="Normal"/>
        <w:ind w:firstLine="288"/>
        <w:rPr/>
      </w:pPr>
      <w:r>
        <w:rPr/>
        <w:t>“</w:t>
      </w:r>
      <w:r>
        <w:rPr/>
        <w:t>For the construction of the wilderness tabernacle, chosen men were endowed by God with special skill and wisdom. ‘Moses said unto the children of Israel, See, the Lord hath called by name Bezaleel, . . . of the tribe of Judah; and He hath filled him with the Spirit of God, in wisdom, in understanding, and in knowledge, and in all manner of workmanship. . . . And He hath put in his heart that he may teach, both he, and Aholiab, . . . of the tribe of Dan. Them hath He filled with wisdom of heart, to work all manner of work, of the engraver, and of the cunning workman, and of the embroiderer, . . . and of the weaver, even of them that do any work. . . . Then wrought Bezaleel and Aholiab, and every wisehearted man, in whom the Lord put wisdom and understanding.’ Exodus 35:30-35; 36:1. Heavenly intelligences co-operated with the workmen whom God Himself had chosen.</w:t>
      </w:r>
    </w:p>
    <w:p>
      <w:pPr>
        <w:pStyle w:val="Normal"/>
        <w:ind w:firstLine="288"/>
        <w:rPr/>
      </w:pPr>
      <w:r>
        <w:rPr/>
        <w:t>“</w:t>
      </w:r>
      <w:r>
        <w:rPr/>
        <w:t xml:space="preserve">The descendants of these workmen inherited to a large degree the talents conferred on their forefathers. For a time these men of Judah and Dan remained humble and unselfish; but gradually, almost imperceptibly, they lost their hold upon God and their desire to serve Him unselfishly. They asked higher wages for their services, because of their superior skill as workmen in the finer arts. In some instances their request was granted …” </w:t>
      </w:r>
      <w:r>
        <w:rPr>
          <w:i/>
        </w:rPr>
        <w:t>Prophets and Kings,</w:t>
      </w:r>
      <w:r>
        <w:rPr/>
        <w:t xml:space="preserve"> 61.1-62.2.</w:t>
      </w:r>
    </w:p>
    <w:p>
      <w:pPr>
        <w:pStyle w:val="Normal"/>
        <w:ind w:firstLine="288"/>
        <w:rPr/>
      </w:pPr>
      <w:r>
        <w:rPr/>
        <w:t xml:space="preserve"> </w:t>
      </w:r>
      <w:r>
        <w:rPr/>
        <w:t>We can see how this apostasy came into existence. They did not foster the spirit of self-sacrificing service.</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r>
    </w:p>
    <w:p>
      <w:pPr>
        <w:pStyle w:val="Normal"/>
        <w:ind w:firstLine="288"/>
        <w:rPr/>
      </w:pPr>
      <w:r>
        <w:rPr/>
        <w:t>“</w:t>
      </w:r>
      <w:r>
        <w:rPr/>
        <w:t xml:space="preserve">In some instances their request was granted, but more often they found employment in the surrounding nations. In place of the noble spirit of self-sacrifice that had filled the hearts of their illustrious ancestors, they indulged a spirit of covetousness, of grasping for more and more. That their selfish desires might be gratified, they used their God-given skill in the service of heathen kings, and lent their talent to the perfecting of works which were a dishonor to their Maker.” </w:t>
      </w:r>
      <w:r>
        <w:rPr>
          <w:i/>
        </w:rPr>
        <w:t>Prophets and Kings,</w:t>
      </w:r>
      <w:r>
        <w:rPr/>
        <w:t xml:space="preserve"> 62.3.</w:t>
      </w:r>
    </w:p>
    <w:p>
      <w:pPr>
        <w:pStyle w:val="Normal"/>
        <w:ind w:firstLine="288"/>
        <w:rPr/>
      </w:pPr>
      <w:r>
        <w:rPr/>
        <w:t>For example, they used their skills in building idols instead of the sanctuary.</w:t>
      </w:r>
    </w:p>
    <w:p>
      <w:pPr>
        <w:pStyle w:val="Normal"/>
        <w:ind w:firstLine="288"/>
        <w:rPr/>
      </w:pPr>
      <w:r>
        <w:rPr/>
        <w:t>“</w:t>
      </w:r>
      <w:r>
        <w:rPr/>
        <w:t>It was among these men that Solomon looked for a master workman to superintend the construction of the temple on Mount Moriah. Minute specifications, in writing, regarding every portion of the sacred structure, had been entrusted to the king; and he could have looked to God in faith for consecrated helpers, to whom would have been granted special skill for doing with exactness the work required. But Solomon lost sight of this opportunity to exercise faith in God. He sent to the king of Tyre for a man, ‘cunning to work in gold, and in silver, and in brass, and in iron, and in purple, and crimson, and blue, and that can skill to grave with the cunning men . . . in Judah and in Jerusalem.’ 2 Chronicles 2:7.</w:t>
      </w:r>
    </w:p>
    <w:p>
      <w:pPr>
        <w:pStyle w:val="Normal"/>
        <w:ind w:firstLine="288"/>
        <w:rPr/>
      </w:pPr>
      <w:r>
        <w:rPr/>
        <w:t>“</w:t>
      </w:r>
      <w:r>
        <w:rPr/>
        <w:t>The Phoenician king responded by sending Huram, ‘the son of a woman of the daughters of Dan, and his father was a man of Tyre.’ Verse 14. Huram was a descendant, on his mother’s side, of Aholiab, to whom, hundreds of years before, God had given special wisdom for the construction of the tabernacle.</w:t>
      </w:r>
    </w:p>
    <w:p>
      <w:pPr>
        <w:pStyle w:val="Normal"/>
        <w:ind w:firstLine="288"/>
        <w:rPr/>
      </w:pPr>
      <w:r>
        <w:rPr/>
        <w:t>“</w:t>
      </w:r>
      <w:r>
        <w:rPr/>
        <w:t>Thus at the head of Solomon’s company of workmen there was placed a man whose efforts were not prompted by an unselfish desire to render service to God. He served the god of this world, mammon. The very fibers of his being were inwrought with the principles of selfishness.</w:t>
      </w:r>
    </w:p>
    <w:p>
      <w:pPr>
        <w:pStyle w:val="Normal"/>
        <w:ind w:firstLine="288"/>
        <w:rPr/>
      </w:pPr>
      <w:r>
        <w:rPr/>
        <w:t>“</w:t>
      </w:r>
      <w:r>
        <w:rPr/>
        <w:t xml:space="preserve">Because of his unusual skill, Huram demanded large wages. Gradually the wrong principles that he cherished came to be accepted by his associates. As they labored with him day after day, they yielded to the inclination to compare his wages with their own, and they began to lose sight of the holy character of their work. The spirit of self-denial left them, and in its place came the spirit of covetousness. The result was a demand for higher wages, which was granted.” </w:t>
      </w:r>
      <w:r>
        <w:rPr>
          <w:i/>
        </w:rPr>
        <w:t>Prophets and Kings,</w:t>
      </w:r>
      <w:r>
        <w:rPr/>
        <w:t xml:space="preserve"> 63.2-64.1.</w:t>
      </w:r>
    </w:p>
    <w:p>
      <w:pPr>
        <w:pStyle w:val="Normal"/>
        <w:ind w:firstLine="288"/>
        <w:rPr/>
      </w:pPr>
      <w:r>
        <w:rPr/>
        <w:t>The demand for higher wages reminds us of things today, doesn’t it?</w:t>
      </w:r>
    </w:p>
    <w:p>
      <w:pPr>
        <w:pStyle w:val="Normal"/>
        <w:ind w:firstLine="288"/>
        <w:rPr/>
      </w:pPr>
      <w:r>
        <w:rPr/>
        <w:t>“</w:t>
      </w:r>
      <w:r>
        <w:rPr/>
        <w:t xml:space="preserve">The baleful influences thus set in operation permeated all branches of the Lord’s service, and extended throughout the kingdom. The high wages demanded and received gave to many an opportunity to indulge in luxury and extravagance. The poor were oppressed by the rich; the spirit of self-sacrifice was well-nigh lost. In the far-reaching effects of these influences may be traced one of the principal causes of the terrible apostasy of him who once was numbered among the wisest of mortals.” </w:t>
      </w:r>
      <w:r>
        <w:rPr>
          <w:i/>
        </w:rPr>
        <w:t>Prophets and Kings,</w:t>
      </w:r>
      <w:r>
        <w:rPr/>
        <w:t xml:space="preserve"> 64.2.</w:t>
      </w:r>
    </w:p>
    <w:p>
      <w:pPr>
        <w:pStyle w:val="Normal"/>
        <w:ind w:firstLine="288"/>
        <w:rPr/>
      </w:pPr>
      <w:r>
        <w:rPr/>
        <w:t>Let’s give this some serious thought and assimilate it. This was one of the main causes of apostasy.</w:t>
      </w:r>
    </w:p>
    <w:p>
      <w:pPr>
        <w:pStyle w:val="Normal"/>
        <w:ind w:firstLine="288"/>
        <w:rPr/>
      </w:pPr>
      <w:r>
        <w:rPr/>
        <w:t>How does this spirit express itself? By selling one’s abilities for the highest price. This is the logical way to think in a world of capitalism.</w:t>
      </w:r>
    </w:p>
    <w:p>
      <w:pPr>
        <w:pStyle w:val="Normal"/>
        <w:ind w:firstLine="288"/>
        <w:rPr/>
      </w:pPr>
      <w:r>
        <w:rPr/>
        <w:t>Another point is that I will exercise my abilities only when I get something out of it. I would describe this as selfish independence. In other words when the people who were working in Tyre building idols heard that a temple was being built in Israel, they should have offered their help. They should have realized that their talents were given to them for that purpose. They should have done the work, not in order to receive money, but to serve. But they didn’t think this way. Huram came to earn money.</w:t>
      </w:r>
    </w:p>
    <w:p>
      <w:pPr>
        <w:pStyle w:val="Normal"/>
        <w:ind w:firstLine="288"/>
        <w:rPr/>
      </w:pPr>
      <w:r>
        <w:rPr/>
        <w:t>Since this spirit is not good, some people have come to the conclusion that it is bad to receive money for work. It is only a means in the hands of the rich to oppress the poor. So they want to get rid of money. In the church it has often been said that there should be no paid workers. They should only receive something to eat, a roof over their heads, and that’s it. And many have agreed with this. Others have said that their money belongs to others, to the leaders. Is this the right spirit? I would describe the second one as slavish dependence. This has occurred a number of times in history, even in Adventist history.</w:t>
      </w:r>
    </w:p>
    <w:p>
      <w:pPr>
        <w:pStyle w:val="Normal"/>
        <w:ind w:firstLine="288"/>
        <w:rPr/>
      </w:pPr>
      <w:r>
        <w:rPr/>
        <w:t>Some have said that money is dangerous in the hands of others; therefore, we must control it for them. This might be the case for someone who is very, very weak in dealing with money. It is possible in such cases that it would be good to temporarily control the use of such a person’s money as a means of helping him learn, but is this the way that God always wants things to be? He wants to make us responsible people who know how to handle money, or any power that is given to us. He does not want us to be slavishly dependent upon other people.</w:t>
      </w:r>
    </w:p>
    <w:p>
      <w:pPr>
        <w:pStyle w:val="Normal"/>
        <w:ind w:firstLine="288"/>
        <w:rPr/>
      </w:pPr>
      <w:r>
        <w:rPr/>
        <w:t xml:space="preserve">I would like to read two texts in this regard. One is from </w:t>
      </w:r>
      <w:r>
        <w:rPr>
          <w:i/>
        </w:rPr>
        <w:t>Luke</w:t>
      </w:r>
      <w:r>
        <w:rPr/>
        <w:t xml:space="preserve"> 10:7. Jesus said this for the missionaries He had sent out who would be taken into someone’s home. In these homes the people would gladly receive the gospel. Then Jesus said, “And remain in the same house, eating and drinking such things as they give, for the laborer is worthy of his wages. Do not go from house to house.” </w:t>
      </w:r>
      <w:r>
        <w:rPr>
          <w:i/>
        </w:rPr>
        <w:t>Luke</w:t>
      </w:r>
      <w:r>
        <w:rPr/>
        <w:t xml:space="preserve"> 10:7. With this Jesus makes it plain that a worker must receive wages. Paul says the same thing in </w:t>
      </w:r>
      <w:r>
        <w:rPr>
          <w:i/>
        </w:rPr>
        <w:t>1 Corinthians</w:t>
      </w:r>
      <w:r>
        <w:rPr/>
        <w:t xml:space="preserve"> 9:1-12. “Am I not an apostle? Am I not free? Have I not seen Jesus Christ our Lord? Are you not my work in the Lord? If I am not an apostle to others, yet doubtless I am to you. For you are the seal of my apostleship in the Lord. My defense to those to examine me is this. Do we have no right to eat and drink? Do we have no right to take along a believing wife, as do also the other apostles, the brothers of the Lord, and Cephas? Or is it only Barnabas and I who have no right to refrain from working? Who ever goes to war at his own expense? Who plants a vineyard and does not eat of its fruit? Or who tends a flock and does not drink of the milk of the flock? Do I say these things as a mere man? Or does not the law say the same also? For it is written in the law of Moses, ‘you shall not muzzle an ox while it treads out the grain.’ Is it oxen God is concerned about? Or does He say it altogether for our sakes? For our sakes, no doubt, this is written, that he who plows should plow in hope, and he who threshes in hope should be partaker of his hope. If we have sown spiritual things for you, is it a great thing if we reap your material things? If others are partakers of this right over you, are we not even more? …” </w:t>
      </w:r>
      <w:r>
        <w:rPr>
          <w:i/>
        </w:rPr>
        <w:t>1 Corinthians</w:t>
      </w:r>
      <w:r>
        <w:rPr/>
        <w:t xml:space="preserve"> 9:1-12.</w:t>
      </w:r>
    </w:p>
    <w:p>
      <w:pPr>
        <w:pStyle w:val="Normal"/>
        <w:ind w:firstLine="288"/>
        <w:rPr/>
      </w:pPr>
      <w:r>
        <w:rPr/>
        <w:t>Paul says plainly that a worker is worthy of his hire. Is this only an Old Testament principle? You should not muzzle the oxen.</w:t>
      </w:r>
    </w:p>
    <w:p>
      <w:pPr>
        <w:pStyle w:val="Normal"/>
        <w:ind w:firstLine="288"/>
        <w:rPr/>
      </w:pPr>
      <w:r>
        <w:rPr/>
        <w:t>On one side we have the spirit of Huram, who came only to earn money. On the other side we have people who are dependent upon other people. This is not right. God wants to give everyone a certain amount of material things and money so that he can responsibly manage his household. In this way he can learn and grow. God wants him to do good within the sphere of his influence. In this way the work will prosper.</w:t>
      </w:r>
    </w:p>
    <w:p>
      <w:pPr>
        <w:pStyle w:val="Normal"/>
        <w:ind w:firstLine="288"/>
        <w:rPr/>
      </w:pPr>
      <w:r>
        <w:rPr/>
        <w:t xml:space="preserve">If you take everything away from a worker so that there is nothing for him to manage, then the work will not prosper. In order for the work to prosper, everyone must have an area that he can manage. This is the thought actually being expressed in </w:t>
      </w:r>
      <w:r>
        <w:rPr>
          <w:i/>
        </w:rPr>
        <w:t>1 Corinthians</w:t>
      </w:r>
      <w:r>
        <w:rPr/>
        <w:t xml:space="preserve"> 9.</w:t>
      </w:r>
    </w:p>
    <w:p>
      <w:pPr>
        <w:pStyle w:val="Normal"/>
        <w:ind w:firstLine="288"/>
        <w:rPr/>
      </w:pPr>
      <w:r>
        <w:rPr/>
        <w:t xml:space="preserve">What is the spirit of self-sacrificing service? This is nicely described in </w:t>
      </w:r>
      <w:r>
        <w:rPr>
          <w:i/>
        </w:rPr>
        <w:t xml:space="preserve">Matthew </w:t>
      </w:r>
      <w:r>
        <w:rPr/>
        <w:t>20. This is the parable of the workers in the vineyard. I won’t read this now because the time is short. You know the story. Certain workers came to the market place early in the morning seeking work. They made an agreement with the landlord to work the whole day for one denarius. The landlord noticed that all of the work would not get done, so he went back to the market place in search of more workers. He found a few and told them to come and that he would pay them whatever was right. He didn’t tell them how much, but he assured them that everything would be all right. So they went, happy that they had something to do. At the end of the day when everyone was paid, they all received one denarius, both those with whom he had an agreement as well as those whom he told they would receive what was right. At this, those with whom he had an agreement became jealous. At the end of this parable Jesus said that the last would be first and the first would be last.</w:t>
      </w:r>
    </w:p>
    <w:p>
      <w:pPr>
        <w:pStyle w:val="Normal"/>
        <w:ind w:firstLine="288"/>
        <w:rPr/>
      </w:pPr>
      <w:r>
        <w:rPr/>
        <w:t>What was Jesus trying to say in this parable? He was trying to say that money is not the real issue. The point is that there is work to do and that it is a privilege to have a part in that work. True, they needed money to buy things in order to survive until the next day, for there was work planned for the next day.</w:t>
      </w:r>
    </w:p>
    <w:p>
      <w:pPr>
        <w:pStyle w:val="Normal"/>
        <w:ind w:firstLine="288"/>
        <w:rPr/>
      </w:pPr>
      <w:r>
        <w:rPr/>
        <w:t>The thought in this parable is different than how the world perceives it. What is the principle in the world, the principle that rejects the spirit of self-sacrificing service? The principle in the world is: Give in order to receive. I work only to receive money.</w:t>
      </w:r>
    </w:p>
    <w:p>
      <w:pPr>
        <w:pStyle w:val="Normal"/>
        <w:ind w:firstLine="288"/>
        <w:rPr/>
      </w:pPr>
      <w:r>
        <w:rPr/>
        <w:t xml:space="preserve">What is the Christian’s principle, as portrayed in the parable? I receive so that I can give. That is the thought. This is the principle that Christ exemplified in his life. “All things Christ received from God, but He took to give.” </w:t>
      </w:r>
      <w:r>
        <w:rPr>
          <w:i/>
        </w:rPr>
        <w:t>The Desire of Ages,</w:t>
      </w:r>
      <w:r>
        <w:rPr/>
        <w:t xml:space="preserve"> 21.2. Jesus received to give, and that is the principle of Christianity.</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r>
    </w:p>
    <w:p>
      <w:pPr>
        <w:pStyle w:val="Normal"/>
        <w:ind w:firstLine="288"/>
        <w:rPr/>
      </w:pPr>
      <w:r>
        <w:rPr/>
        <w:t>This is well stated in</w:t>
      </w:r>
      <w:r>
        <w:rPr>
          <w:i/>
        </w:rPr>
        <w:t xml:space="preserve"> Luke</w:t>
      </w:r>
      <w:r>
        <w:rPr/>
        <w:t xml:space="preserve"> 10:4. “Carry neither money bag, knapsack, nor sandals; and greet no one along the road.” </w:t>
      </w:r>
      <w:r>
        <w:rPr>
          <w:i/>
        </w:rPr>
        <w:t>Luke</w:t>
      </w:r>
      <w:r>
        <w:rPr/>
        <w:t xml:space="preserve"> 10:4. Not to greet anyone meant that they shouldn’t allow themselves to be held up by long salutations. “But whatever house you enter, first say, ‘Peace to this house.’ And if a son of peace is there, your piece will rest on it; if not, it will return to you. And remain in the same house, eating and drinking such things as they give, for the laborer is worthy of his wages. Do not go from house to house.” </w:t>
      </w:r>
      <w:r>
        <w:rPr>
          <w:i/>
        </w:rPr>
        <w:t>Luke</w:t>
      </w:r>
      <w:r>
        <w:rPr/>
        <w:t xml:space="preserve"> 10:5-7.</w:t>
      </w:r>
    </w:p>
    <w:p>
      <w:pPr>
        <w:pStyle w:val="Normal"/>
        <w:ind w:firstLine="288"/>
        <w:rPr/>
      </w:pPr>
      <w:r>
        <w:rPr/>
        <w:t>Why did Jesus add that last sentence? Because he understood the spirit in man—the spirit of selfishness. When a person sees that he gets something to eat, then he wants to go from house to house to get something. Jesus was trying to tell them that that is not the purpose of their missionary work. The purpose is to bring peace to others. Receiving something to eat and drink is for the purpose of continuing the work of bringing peace to other homes. That is the thought. I receive so that I can give. This is the spirit of self-sacrificing service.</w:t>
      </w:r>
    </w:p>
    <w:p>
      <w:pPr>
        <w:pStyle w:val="Normal"/>
        <w:ind w:firstLine="288"/>
        <w:rPr/>
      </w:pPr>
      <w:r>
        <w:rPr/>
        <w:t>No matter what we receive, we are to look upon it as increasing our ability to give. We are never to look upon our means in any other way. This is the spirit that we must foster.</w:t>
      </w:r>
    </w:p>
    <w:p>
      <w:pPr>
        <w:pStyle w:val="Normal"/>
        <w:ind w:firstLine="288"/>
        <w:rPr/>
      </w:pPr>
      <w:r>
        <w:rPr/>
        <w:t xml:space="preserve">Now we come to another point which is closely associated with the other things of which we have spoken. It is when we take the glory to ourselves instead of ascribing it to God alone. This happens when a person no longer realizes his dependent condition. Let’s read in </w:t>
      </w:r>
      <w:r>
        <w:rPr>
          <w:i/>
        </w:rPr>
        <w:t>Prophets and Kings,</w:t>
      </w:r>
      <w:r>
        <w:rPr/>
        <w:t xml:space="preserve"> 65.2. “Another of the deviations from right principles that finally led to the downfall of Israel’s king was his yielding to the temptation to take to himself the glory that belongs to God alone.” </w:t>
      </w:r>
      <w:r>
        <w:rPr>
          <w:i/>
        </w:rPr>
        <w:t>Prophets and Kings,</w:t>
      </w:r>
      <w:r>
        <w:rPr/>
        <w:t xml:space="preserve"> 65.2. Then Ellen White writes something about the temple. “From the day that Solomon was entrusted with the work of building the temple, to the time of its completion, his avowed purpose was ‘to build an house for the name of the Lord God of Israel.’ 2 Chronicles 6:7.” </w:t>
      </w:r>
      <w:r>
        <w:rPr>
          <w:i/>
        </w:rPr>
        <w:t>Prophets and Kings,</w:t>
      </w:r>
      <w:r>
        <w:rPr/>
        <w:t xml:space="preserve"> 65.3. Then a little further down we read, “Thus it was that the temple of Jehovah came to be known throughout the nations as ‘Solomon’s temple.’” </w:t>
      </w:r>
      <w:r>
        <w:rPr>
          <w:i/>
        </w:rPr>
        <w:t>Prophets and Kings,</w:t>
      </w:r>
      <w:r>
        <w:rPr/>
        <w:t xml:space="preserve"> 68.2.</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t xml:space="preserve">What? Solomon’s temple! What do we always say when we speak of the second temple, the one built after the wilderness sanctuary? We always call it Solomon’s temple. Was it Solomon’s temple? This is an honor taken by man which really belongs to God. “The human agent had taken to himself the glory that belonged to the One ‘higher than the highest.’ Ecclesiastes 5:8.” </w:t>
      </w:r>
      <w:r>
        <w:rPr>
          <w:i/>
        </w:rPr>
        <w:t>Prophets and Kings,</w:t>
      </w:r>
      <w:r>
        <w:rPr/>
        <w:t xml:space="preserve"> 68.2. “He finally permitted men to speak of him as the one most worthy of praise for the matchless splendor of the building planned and erected for the honor of ‘the name of the Lord God of Israel.’” </w:t>
      </w:r>
      <w:r>
        <w:rPr>
          <w:i/>
        </w:rPr>
        <w:t xml:space="preserve">Prophets and Kings, </w:t>
      </w:r>
      <w:r>
        <w:rPr/>
        <w:t>68.1.</w:t>
      </w:r>
    </w:p>
    <w:p>
      <w:pPr>
        <w:pStyle w:val="Normal"/>
        <w:ind w:firstLine="288"/>
        <w:rPr/>
      </w:pPr>
      <w:r>
        <w:rPr/>
        <w:t xml:space="preserve">If we build something today, what do we do? We write a song or an article or we give a sermon or something of the sort. How do we feel when people ascribe glory to us? “Thus it was that the temple of Jehovah came to be known throughout the nations as ‘Solomon’s temple.’ The human agent had taken to himself the glory that belonged to the One ‘higher than the highest.’ Ecclesiastes 5:8. Even to this day the temple of which Solomon declared, ‘This house which I have built is called by Thy name’ (2 Chronicles 6:33), is oftenest spoken of, not as the temple of Jehovah, but as ‘Solomon’s temple.’” </w:t>
      </w:r>
      <w:r>
        <w:rPr>
          <w:i/>
        </w:rPr>
        <w:t>Prophets and Kings,</w:t>
      </w:r>
      <w:r>
        <w:rPr/>
        <w:t xml:space="preserve"> 68.2.</w:t>
      </w:r>
    </w:p>
    <w:p>
      <w:pPr>
        <w:pStyle w:val="Normal"/>
        <w:ind w:firstLine="288"/>
        <w:rPr/>
      </w:pPr>
      <w:r>
        <w:rPr/>
        <w:t xml:space="preserve">Then it says, “Man cannot show greater weakness than by allowing men to ascribe to him the honor for gifts that are Heaven-bestowed.” </w:t>
      </w:r>
      <w:r>
        <w:rPr>
          <w:i/>
        </w:rPr>
        <w:t>Prophets and Kings,</w:t>
      </w:r>
      <w:r>
        <w:rPr/>
        <w:t xml:space="preserve"> 68.3.</w:t>
      </w:r>
    </w:p>
    <w:p>
      <w:pPr>
        <w:pStyle w:val="Normal"/>
        <w:ind w:firstLine="288"/>
        <w:rPr/>
      </w:pPr>
      <w:r>
        <w:rPr/>
        <w:t xml:space="preserve">Let’s read </w:t>
      </w:r>
      <w:r>
        <w:rPr>
          <w:i/>
        </w:rPr>
        <w:t>1 Corinthians</w:t>
      </w:r>
      <w:r>
        <w:rPr/>
        <w:t xml:space="preserve"> 4:7. “For who makes you differ from another? [German: Who gives you precedence?] And what do you have that you did not receive? Now if you did indeed receive it, why do you boast as if you had not received it?” </w:t>
      </w:r>
      <w:r>
        <w:rPr>
          <w:i/>
        </w:rPr>
        <w:t>1 Corinthians</w:t>
      </w:r>
      <w:r>
        <w:rPr/>
        <w:t xml:space="preserve"> 4:7.</w:t>
      </w:r>
    </w:p>
    <w:p>
      <w:pPr>
        <w:pStyle w:val="Normal"/>
        <w:ind w:firstLine="288"/>
        <w:rPr/>
      </w:pPr>
      <w:r>
        <w:rPr/>
        <w:t>Let’s say I have a certain talent, and I act as if it were mine; that is, as if I had made it myself. In reality I only received it. And that which I give, I give only because I received it. “Why do you boast as if you had not received it?”</w:t>
      </w:r>
    </w:p>
    <w:p>
      <w:pPr>
        <w:pStyle w:val="Normal"/>
        <w:ind w:firstLine="288"/>
        <w:rPr/>
      </w:pPr>
      <w:r>
        <w:rPr/>
        <w:t>Self-exaltation begins when we look upon our abilities as if they came from us.</w:t>
      </w:r>
    </w:p>
    <w:p>
      <w:pPr>
        <w:pStyle w:val="Normal"/>
        <w:ind w:firstLine="288"/>
        <w:rPr/>
      </w:pPr>
      <w:r>
        <w:rPr/>
        <w:t>What do we find in the world? There this behavior is absolutely normal. Take patents for example. Why do people register patents? They want to say that this is my work. I made it, so no one else is allowed to make it. By the way, that is why there are so many standards. Everyone wants to be the greatest.</w:t>
      </w:r>
    </w:p>
    <w:p>
      <w:pPr>
        <w:pStyle w:val="Normal"/>
        <w:ind w:firstLine="288"/>
        <w:rPr/>
      </w:pPr>
      <w:r>
        <w:rPr/>
        <w:t>Each person who registers a patent is trying to say, “That is my possession. I registered it.”</w:t>
      </w:r>
    </w:p>
    <w:p>
      <w:pPr>
        <w:pStyle w:val="Normal"/>
        <w:ind w:firstLine="288"/>
        <w:rPr/>
      </w:pPr>
      <w:r>
        <w:rPr/>
        <w:t>It is understandable that things in the world must be regulated to preserve order, but what is it like in God’s kingdom? Should I patent my sermon and say that it is my possession? What would that mean for God? There would be no better way to express my weakness.</w:t>
      </w:r>
    </w:p>
    <w:p>
      <w:pPr>
        <w:pStyle w:val="Normal"/>
        <w:ind w:firstLine="288"/>
        <w:rPr/>
      </w:pPr>
      <w:r>
        <w:rPr/>
        <w:t xml:space="preserve">Let’s take some examples. Lucifer began to think this way. The early church brought about its fall in this way. Then there is Solomon’s temple, as we have just read. It was the temple of the Lord, but in the end Solomon allowed it to be called his temple. Let’s read this again. “But while the pen of inspiration records his virtues, it also bears faithful witness to his downfall. Raised to a pinnacle of greatness and surrounded with the gifts of fortune, Solomon became dizzy, lost his balance, and fell. Constantly extolled by men of the world, he was at length unable to withstand the flattery offered him. The wisdom entrusted to him that he might glorify the Giver, filled him with pride. He finally permitted men to speak of him as the one most worthy of praise for the matchless splendor of the building planned and erected for the honor of ‘the name of the Lord God of Israel.’” </w:t>
      </w:r>
      <w:r>
        <w:rPr>
          <w:i/>
        </w:rPr>
        <w:t>Prophets and Kings,</w:t>
      </w:r>
      <w:r>
        <w:rPr/>
        <w:t xml:space="preserve"> 68.1.</w:t>
      </w:r>
    </w:p>
    <w:p>
      <w:pPr>
        <w:pStyle w:val="Normal"/>
        <w:ind w:firstLine="288"/>
        <w:rPr/>
      </w:pPr>
      <w:r>
        <w:rPr/>
        <w:t>God has also given us much truth, and how do we perceive this? How do we feel when we talk with other people? Don’t we have the truth? Or are we channels for the truth?</w:t>
      </w:r>
    </w:p>
    <w:p>
      <w:pPr>
        <w:pStyle w:val="Normal"/>
        <w:ind w:firstLine="288"/>
        <w:rPr/>
      </w:pPr>
      <w:r>
        <w:rPr/>
      </w:r>
    </w:p>
    <w:p>
      <w:pPr>
        <w:pStyle w:val="Normal"/>
        <w:ind w:firstLine="288"/>
        <w:jc w:val="center"/>
        <w:rPr/>
      </w:pPr>
      <w:r>
        <w:rPr/>
        <w:drawing>
          <wp:inline distT="0" distB="0" distL="0" distR="0">
            <wp:extent cx="4864100" cy="365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64100" cy="3655060"/>
                    </a:xfrm>
                    <a:prstGeom prst="rect">
                      <a:avLst/>
                    </a:prstGeom>
                  </pic:spPr>
                </pic:pic>
              </a:graphicData>
            </a:graphic>
          </wp:inline>
        </w:drawing>
      </w:r>
    </w:p>
    <w:p>
      <w:pPr>
        <w:pStyle w:val="Normal"/>
        <w:ind w:firstLine="288"/>
        <w:rPr/>
      </w:pPr>
      <w:r>
        <w:rPr/>
      </w:r>
    </w:p>
    <w:p>
      <w:pPr>
        <w:pStyle w:val="Normal"/>
        <w:ind w:firstLine="288"/>
        <w:rPr/>
      </w:pPr>
      <w:r>
        <w:rPr/>
      </w:r>
    </w:p>
    <w:p>
      <w:pPr>
        <w:pStyle w:val="Normal"/>
        <w:ind w:firstLine="288"/>
        <w:rPr/>
      </w:pPr>
      <w:r>
        <w:rPr/>
        <w:t xml:space="preserve">What does it mean to give God the glory? Let’s look at some examples. How did the Queen of Sheba react after visiting Israel? “Thus it was when the Queen of Sheba came to visit Solomon. Hearing of his wisdom and of the magnificent temple he had built, she determined ‘to prove him with hard questions’ and to see for herself his famous works. Attended by a retinue of servants, and with camels bearing ‘spices, and gold in abundance, and precious stones,’ she made the long journey to Jerusalem. ‘And when she was come to Solomon, she communed with him of all that was in her heart.’” </w:t>
      </w:r>
      <w:r>
        <w:rPr>
          <w:i/>
        </w:rPr>
        <w:t xml:space="preserve">Prophets and Kings, </w:t>
      </w:r>
      <w:r>
        <w:rPr/>
        <w:t>66.4.</w:t>
      </w:r>
    </w:p>
    <w:p>
      <w:pPr>
        <w:pStyle w:val="Normal"/>
        <w:ind w:firstLine="288"/>
        <w:rPr/>
      </w:pPr>
      <w:r>
        <w:rPr/>
        <w:t>It then describes how amazed she was. “By the time of the close of her visit the queen had been so fully taught by Solomon as to the source of his wisdom and prosperity that she was constrained, not to extol the human agent, but to exclaim, ‘Blessed be the Lord thy God, which delighted in thee, to set thee on the throne of Israel: because the Lord loved Israel forever, therefore made He thee king, to do judgment and justice.’ 1 Kings 10:9. This is the impression that God designed should be made upon all peoples. And when ‘all the kings of the earth sought the presence of Solomon, to hear his wisdom, that God had put in his heart’ (2 Chronicles 9:23), Solomon for a time honored God by reverently pointing them to the Creator of the heavens and the earth, the Ruler of the universe, the All-wise.”</w:t>
      </w:r>
      <w:r>
        <w:rPr>
          <w:i/>
        </w:rPr>
        <w:t xml:space="preserve"> Prophets and Kings,</w:t>
      </w:r>
      <w:r>
        <w:rPr/>
        <w:t xml:space="preserve"> 67.2.</w:t>
      </w:r>
    </w:p>
    <w:p>
      <w:pPr>
        <w:pStyle w:val="Normal"/>
        <w:ind w:firstLine="288"/>
        <w:rPr/>
      </w:pPr>
      <w:r>
        <w:rPr/>
        <w:t>This is how God always wants things to happen.</w:t>
      </w:r>
    </w:p>
    <w:p>
      <w:pPr>
        <w:pStyle w:val="Normal"/>
        <w:ind w:firstLine="288"/>
        <w:rPr/>
      </w:pPr>
      <w:r>
        <w:rPr/>
        <w:t>When Jesus healed the sick, what did they say? They always praised God for healing them. Jesus understood that He was not to place Himself between God and man; that He was not to take the glory to Himself but give the glory to God.</w:t>
      </w:r>
    </w:p>
    <w:p>
      <w:pPr>
        <w:pStyle w:val="Normal"/>
        <w:ind w:firstLine="288"/>
        <w:rPr/>
      </w:pPr>
      <w:r>
        <w:rPr/>
        <w:t>The Bible writers had this same attitude. Matthew didn’t say, “This is my gospel. I own it. And you’re not allowed to change it because it is mine. You have to ask me if you want to do anything with it.” Matthew did not act this way. The same is true of John. They were so modest and humble that they never named themselves as the writers of their books. Not once does Matthew name himself as the author. Nonetheless, we somehow know this. We know this because of contemporary witnesses, not because of Matthew. He wanted to stay in the background. The most important thing to him was the subject matter. He did not want to take any honor to himself.</w:t>
      </w:r>
    </w:p>
    <w:p>
      <w:pPr>
        <w:pStyle w:val="Normal"/>
        <w:ind w:firstLine="288"/>
        <w:rPr/>
      </w:pPr>
      <w:r>
        <w:rPr/>
        <w:t xml:space="preserve">There was one time when he wrote about himself, but it is interesting how he did this. Let’s read this in </w:t>
      </w:r>
      <w:r>
        <w:rPr>
          <w:i/>
        </w:rPr>
        <w:t xml:space="preserve">Matthew </w:t>
      </w:r>
      <w:r>
        <w:rPr/>
        <w:t xml:space="preserve">9:10. “Now it happened, as Jesus sat at the table in the house, that behold, many tax collectors and sinners came and sat down with Him and His disciples.” </w:t>
      </w:r>
      <w:r>
        <w:rPr>
          <w:i/>
        </w:rPr>
        <w:t xml:space="preserve">Matthew </w:t>
      </w:r>
      <w:r>
        <w:rPr/>
        <w:t>9:10. Matthew doesn’t say that he was one of them, but Luke tells us. “Then Levi gave Him a great feast in his own house. And there were a great number of tax collectors and others who sat down with them.”</w:t>
      </w:r>
      <w:r>
        <w:rPr>
          <w:i/>
        </w:rPr>
        <w:t xml:space="preserve"> Luke</w:t>
      </w:r>
      <w:r>
        <w:rPr/>
        <w:t xml:space="preserve"> 5:29. Matthew doesn’t make himself the center of attention by saying, “This is my gospel.”</w:t>
      </w:r>
    </w:p>
    <w:p>
      <w:pPr>
        <w:pStyle w:val="Normal"/>
        <w:ind w:firstLine="288"/>
        <w:rPr/>
      </w:pPr>
      <w:r>
        <w:rPr/>
        <w:t xml:space="preserve">John was the same way. In his book he gives us no indication that he wrote it. But he describes himself in the following way: “Then Peter, turning around, saw the disciple whom Jesus loved following …” </w:t>
      </w:r>
      <w:r>
        <w:rPr>
          <w:i/>
        </w:rPr>
        <w:t>John</w:t>
      </w:r>
      <w:r>
        <w:rPr/>
        <w:t xml:space="preserve"> 21:20. John doesn’t write, “And he saw me who wrote this book.” He didn’t say, “He saw John, the special disciple.” He simply said, “… the disciple whom Jesus loved … who also had leaned on His breast at the supper, and said, ‘Lord, who is the one who betrays You.’” </w:t>
      </w:r>
      <w:r>
        <w:rPr>
          <w:i/>
        </w:rPr>
        <w:t>John</w:t>
      </w:r>
      <w:r>
        <w:rPr/>
        <w:t xml:space="preserve"> 21:20.</w:t>
      </w:r>
    </w:p>
    <w:p>
      <w:pPr>
        <w:pStyle w:val="Normal"/>
        <w:ind w:firstLine="288"/>
        <w:rPr/>
      </w:pPr>
      <w:r>
        <w:rPr/>
        <w:t>“</w:t>
      </w:r>
      <w:r>
        <w:rPr/>
        <w:t xml:space="preserve">Peter, seeing him, said to Jesus, ‘But Lord, what about this man?’ Jesus said to him, ‘If I will that he remain till I come, what is that to you? You follow me.’ Then this saying went out among the brethren that this disciple would not die. Yet Jesus did not say to him that he would not die, but, ‘If I will that he remain till I come, what is that to you?’” </w:t>
      </w:r>
      <w:r>
        <w:rPr>
          <w:i/>
        </w:rPr>
        <w:t>John</w:t>
      </w:r>
      <w:r>
        <w:rPr/>
        <w:t xml:space="preserve"> 21:21-23. This simply demonstrates John’s modesty.</w:t>
      </w:r>
    </w:p>
    <w:p>
      <w:pPr>
        <w:pStyle w:val="Normal"/>
        <w:ind w:firstLine="288"/>
        <w:rPr/>
      </w:pPr>
      <w:r>
        <w:rPr/>
        <w:t xml:space="preserve">In Mark there is also no direct statement that he wrote the book, but there is an indirect indication that he is the author. John Mark was not one of the twelve disciples. He came later. He was the one who accompanied Paul and Barnabas. You know the story. We suppose that he wrote the book of Mark, but we are not sure. There is a supposition that he wrote about himself in the following verses. “Then they all forsook Him and fled. Now a certain young man followed Him, having a linen cloth thrown around his naked body. And the young men laid hold of him, and he left the linen cloth and fled from them naked.” </w:t>
      </w:r>
      <w:r>
        <w:rPr>
          <w:i/>
        </w:rPr>
        <w:t>Mark</w:t>
      </w:r>
      <w:r>
        <w:rPr/>
        <w:t xml:space="preserve"> 14:50-52. This happened when Jesus was taken prisoner.</w:t>
      </w:r>
    </w:p>
    <w:p>
      <w:pPr>
        <w:pStyle w:val="Normal"/>
        <w:ind w:firstLine="288"/>
        <w:rPr/>
      </w:pPr>
      <w:r>
        <w:rPr/>
        <w:t xml:space="preserve">Then there is the Revelation of John. Correct? The Revelation of John. That’s what it says. Let’s have a look. [It says this in one of the German Bibles.] Is this correct? What title does John himself give to this book? “The Revelation of Jesus Christ, which God gave Him to show His servants—things which must shortly take place. And He sent and signified it by His angel to His servant John.” </w:t>
      </w:r>
      <w:r>
        <w:rPr>
          <w:i/>
        </w:rPr>
        <w:t>Revelation</w:t>
      </w:r>
      <w:r>
        <w:rPr/>
        <w:t xml:space="preserve"> 1:1. This tells us that John sees himself only as a channel. This book is not his revelation, but rather the revelation of Jesus Christ which God gave to Him.</w:t>
      </w:r>
    </w:p>
    <w:p>
      <w:pPr>
        <w:pStyle w:val="Normal"/>
        <w:ind w:firstLine="288"/>
        <w:rPr/>
      </w:pPr>
      <w:r>
        <w:rPr/>
        <w:t>But the fact that man has called this book The Revelation of John shows how man thinks. They think in terms of possessions and patents. This belongs to him. Only he can change it. Certainly John says that anyone who adds anything to the book would suffer the plagues, and anyone who takes away from the book would have his name taken out of the book of life. But even John himself could not change the book. He too was only a channel. And that is the point.</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r>
    </w:p>
    <w:p>
      <w:pPr>
        <w:pStyle w:val="Normal"/>
        <w:tabs>
          <w:tab w:val="clear" w:pos="720"/>
          <w:tab w:val="left" w:pos="2964" w:leader="none"/>
        </w:tabs>
        <w:ind w:firstLine="288"/>
        <w:rPr/>
      </w:pPr>
      <w:r>
        <w:rPr/>
        <w:t xml:space="preserve">Our life is hidden with Christ in God. We must understand this if we want to give God the glory. “Set your mind on things above, not on the things on the earth. For you died, and your life is hidden with Christ in God.” </w:t>
      </w:r>
      <w:r>
        <w:rPr>
          <w:i/>
        </w:rPr>
        <w:t>Colossians</w:t>
      </w:r>
      <w:r>
        <w:rPr/>
        <w:t xml:space="preserve"> 3:2, 3.</w:t>
      </w:r>
    </w:p>
    <w:p>
      <w:pPr>
        <w:pStyle w:val="Normal"/>
        <w:tabs>
          <w:tab w:val="clear" w:pos="720"/>
          <w:tab w:val="left" w:pos="2964" w:leader="none"/>
        </w:tabs>
        <w:ind w:firstLine="288"/>
        <w:rPr/>
      </w:pPr>
      <w:r>
        <w:rPr/>
        <w:t xml:space="preserve">Your life is not important. This was the thinking of the gospel writers. “… your life is hidden with Christ in God. When Christ who is our life appears, then you also will appear with Him in glory.” </w:t>
      </w:r>
      <w:r>
        <w:rPr>
          <w:i/>
        </w:rPr>
        <w:t>Colossians</w:t>
      </w:r>
      <w:r>
        <w:rPr/>
        <w:t xml:space="preserve"> 3:3, 4.</w:t>
      </w:r>
    </w:p>
    <w:p>
      <w:pPr>
        <w:pStyle w:val="Normal"/>
        <w:tabs>
          <w:tab w:val="clear" w:pos="720"/>
          <w:tab w:val="left" w:pos="2964" w:leader="none"/>
        </w:tabs>
        <w:ind w:firstLine="288"/>
        <w:rPr/>
      </w:pPr>
      <w:r>
        <w:rPr/>
        <w:t>We have received everything, as we read in</w:t>
      </w:r>
      <w:r>
        <w:rPr>
          <w:i/>
        </w:rPr>
        <w:t xml:space="preserve"> 1 Corinthians</w:t>
      </w:r>
      <w:r>
        <w:rPr/>
        <w:t xml:space="preserve"> 4:7 and in</w:t>
      </w:r>
      <w:r>
        <w:rPr>
          <w:i/>
        </w:rPr>
        <w:t xml:space="preserve"> 2 Corinthians</w:t>
      </w:r>
      <w:r>
        <w:rPr/>
        <w:t xml:space="preserve"> 4:7 where it talks about treasure in earthen vessels. We are only channels. That is righteousness by faith and not works.</w:t>
      </w:r>
    </w:p>
    <w:p>
      <w:pPr>
        <w:pStyle w:val="Normal"/>
        <w:tabs>
          <w:tab w:val="clear" w:pos="720"/>
          <w:tab w:val="left" w:pos="2964" w:leader="none"/>
        </w:tabs>
        <w:ind w:firstLine="288"/>
        <w:rPr/>
      </w:pPr>
      <w:r>
        <w:rPr/>
        <w:t>Our time is just about gone. The last point is: The spirit of commercialism supplants the missionary spirit. This is closely tied to the spirit which takes the glory to itself. The missionary spirit that God gave to Solomon and all Israel was supplanted by the spirit of commercialism. That means that business was turned to selfish purposes. Then self glory entered in. In contrast to this we have the example of Christ who made Capernaum the center of His missionary work. Capernaum was a center of traffic, and Christ had only one purpose in mind when He chose this place, and that was to spread the light into the entire world. He wanted everyone in the world to know and think about the sacrifice that was about to take place. That was why He chose Capernaum.</w:t>
      </w:r>
    </w:p>
    <w:p>
      <w:pPr>
        <w:pStyle w:val="Normal"/>
        <w:tabs>
          <w:tab w:val="clear" w:pos="720"/>
          <w:tab w:val="left" w:pos="2964" w:leader="none"/>
        </w:tabs>
        <w:ind w:firstLine="288"/>
        <w:rPr/>
      </w:pPr>
      <w:r>
        <w:rPr/>
        <w:t>At this point I would like to close our study. Amen.</w:t>
      </w:r>
    </w:p>
    <w:p>
      <w:pPr>
        <w:pStyle w:val="Normal"/>
        <w:tabs>
          <w:tab w:val="clear" w:pos="720"/>
          <w:tab w:val="left" w:pos="2964" w:leader="none"/>
        </w:tabs>
        <w:ind w:firstLine="288"/>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4:56:00Z</dcterms:created>
  <dc:creator>Ray Briner</dc:creator>
  <dc:description/>
  <cp:keywords/>
  <dc:language>en-US</dc:language>
  <cp:lastModifiedBy>Marcus</cp:lastModifiedBy>
  <cp:lastPrinted>2006-03-13T13:23:00Z</cp:lastPrinted>
  <dcterms:modified xsi:type="dcterms:W3CDTF">2006-03-21T21:54:00Z</dcterms:modified>
  <cp:revision>5</cp:revision>
  <dc:subject/>
  <dc:title>     The story of Bethlehem is an exhaustless t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